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-2020 учебного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-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навигация роботов с перемещением объек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ы и инструменты: </w:t>
      </w:r>
      <w:r>
        <w:rPr>
          <w:rFonts w:cs="Times New Roman" w:ascii="Times New Roman" w:hAnsi="Times New Roman"/>
          <w:sz w:val="24"/>
          <w:szCs w:val="24"/>
        </w:rPr>
        <w:t>Конструктор (Lego Mindstorms NXT, Lego Mindstorms EV3), ноутбук с программным обеспечением (NXT-G, EV3-G, RobotC) для программирования робота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: </w:t>
      </w:r>
      <w:r>
        <w:rPr>
          <w:rFonts w:cs="Times New Roman" w:ascii="Times New Roman" w:hAnsi="Times New Roman"/>
          <w:sz w:val="24"/>
          <w:szCs w:val="24"/>
        </w:rPr>
        <w:t>построить и запрограммировать робота, который: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Стартует из зоны старта/финиша «лицом» к перекрестку;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движения на перекрестке определяет участник;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екает три перекрестка и финиширует в зоне старта/финиша. Последовательность перемещения объектов в соответствующие зоны определяет участник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я: </w:t>
      </w:r>
      <w:r>
        <w:rPr>
          <w:rFonts w:cs="Times New Roman" w:ascii="Times New Roman" w:hAnsi="Times New Roman"/>
          <w:sz w:val="24"/>
          <w:szCs w:val="24"/>
        </w:rPr>
        <w:t>Размер робота на старте не должен превышать 250х250х250мм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ектория - черная линия шириной 30 мм на белом фоне</w:t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3750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75031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оботу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426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начала практического тура  все части робота должны находиться в разобранном состоянии (все детали отдельно). При сборке робота нельзя пользоваться никакими инструкциями (в устной, письменном форме, в виде иллюстраций или в электронном виде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426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элементы робота, включая микроконтроллер, систему питания, должны находиться на роботе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426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от должен быть автономным, т.е. не допускается дистанционное управление роботом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426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нструкции робота может быть использован только один  микроконтроллер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426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двигателей и датчиков в конструкции робота не ограничено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426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нструкции робота запрещается использование детали и узлы не входящие в робототехнический конструктор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426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четном старте робот должен быть включен вручную по команде члена жюри, после чего  в работу робота нельзя вмешиваться.</w:t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hanging="0"/>
        <w:jc w:val="center"/>
        <w:rPr/>
      </w:pPr>
      <w:r>
        <w:rPr/>
        <w:t>Карта контроля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134"/>
        <w:gridCol w:w="1701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баллов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ных 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частн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3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 полностью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инул стартовую площад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 полностью пересек три разных перекрестк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начисляется за каждый пересеченный перекре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 финишировал в зоне старта/финиша после выполнения все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жюри: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екция робота вне зон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7:03:00Z</dcterms:created>
  <dc:creator>admin</dc:creator>
  <dc:description/>
  <cp:keywords/>
  <dc:language>en-US</dc:language>
  <cp:lastModifiedBy>user</cp:lastModifiedBy>
  <dcterms:modified xsi:type="dcterms:W3CDTF">2019-10-01T10:29:00Z</dcterms:modified>
  <cp:revision>4</cp:revision>
  <dc:subject/>
  <dc:title/>
</cp:coreProperties>
</file>